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his is the King of Ing's dance. I-n-g, I-n-g, ing, ing, ing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-L-L, A-L-L, all, all, ball ( pretend to hit a ball with a ba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2:43:00Z</dcterms:created>
  <dc:creator>Edgewood User</dc:creator>
  <dc:description/>
  <cp:keywords/>
  <dc:language>en-US</dc:language>
  <cp:lastModifiedBy>Edgewood User</cp:lastModifiedBy>
  <dcterms:modified xsi:type="dcterms:W3CDTF">2008-07-09T22:44:00Z</dcterms:modified>
  <cp:revision>1</cp:revision>
  <dc:subject/>
  <dc:title>This is the King of Ing's dance</dc:title>
</cp:coreProperties>
</file>